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Fryčajova – rekonstrukce 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dborně způsobilá osoba – hlavní projektant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131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analizační stoky a vodovodní řad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  <w:tr>
        <w:trPr>
          <w:trHeight w:val="13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současně realizaci kanalizační stoky a vodovodního řadu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43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stavební náklady na kanalizační stoky a vodovodní řad dohromad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-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9-18T18:47:00Z</dcterms:modified>
  <cp:revision>7</cp:revision>
  <dc:subject/>
  <dc:title>KRYCÍ LIST</dc:title>
</cp:coreProperties>
</file>